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11643298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281772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